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№</w:t>
      </w:r>
      <w:r>
        <w:rPr>
          <w:rFonts w:eastAsia="Arial"/>
          <w:b/>
          <w:sz w:val="24"/>
        </w:rPr>
        <w:t xml:space="preserve"> </w:t>
      </w:r>
      <w:r>
        <w:rPr>
          <w:b/>
          <w:sz w:val="24"/>
          <w:lang w:val="bg-BG"/>
        </w:rPr>
        <w:t>358/07.11.25г.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>На основание чл. 37в, ал. 12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ПО-09-2002-2/07.11.2025 г. от комисията по чл. 37в, ал. 1 от ЗСПЗЗ, определена със Заповед № 238 от 30.7.2025 г. на директора на Областна дирекция "Земеделие" - ВРАЦА и споразумение с вх. № 10/28.10.2025 г. за землището на с. НИВЯНИН, ЕКАТТЕ 51559, община БОРОВАН, област ВРАЦ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>О Д О Б Р Я В А М: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1. Споразумение за разпределение на масивите за ползване на земеделски земи с вх. № 10/28.10.2025 г. г., сключено за стопанската 2025/2026 година за землището на с. НИВЯНИН, ЕКАТТЕ 51559, община БОРОВАН, област ВРАЦА, представено с доклад вх. № ПО-09-2002-2/07.11.2025 г. на комисията по чл. 37в, ал. 1 от ЗСПЗЗ, определена със Заповед № 238 от 30.7.2025 г. на директора на Областна дирекция "Земеделие" – ВРАЦА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 xml:space="preserve">Сключеното споразумение е подписано от всички собственици и/или ползватели 21 броя, допуснати до участие в процедурата и обхваща цялата площ от в размер на 20864,610 дка, определена за създаване на масиви за ползване в землището.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 xml:space="preserve">2. Масивите за ползване на обработваеми земи (НТП орна земя) в землището на с. НИВЯНИН, разпределени между ползвателите, съобразно представеното разпределение, включително разпределените в границите на масивите имоти по чл. 37в, ал. 3, т. 2 от ЗСПЗЗ.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5/2026 година сума в размер на средното годишно рентно плащане за землището в срок до три месеца от публикуване на заповедта по чл. 37в, ал. 4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>Банкова сметка: IBAN BG12UNCR70003319712916, Банка УНИКРЕДИТ БУЛБАНК АД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Задължени лица по чл. 37в, ал.7 от ЗСПЗЗ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редно год. р. плащане лв. / 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КОНСТАНТИНОВ АГРО"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9,4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3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7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029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26,1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КУНЧЕВ АГРО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3,9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3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7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 859,72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462,1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СЛАВИНА АГРО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,4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3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7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84,97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94,57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ЕТ "ПЕТРОВ-ЦЕНКО ПЕТРОВ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9,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3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7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 669,72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876,3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ЗППОК ЕДИНСТВ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,7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3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7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98,91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01,7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КРАСИМИР ИВАНОВ ДЕК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0,8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3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7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74,47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93,7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МИХАИЛ ГЕОРГИЕВ МИРКОВС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6,1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3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7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386,85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709,09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СТЕФАН ЦВЕТАНОВ НАЧЕ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54,2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3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7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8 176,47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 180,5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ЦВЕТАН ПЕТРОВ ТОПАЛС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,0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3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7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13,91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09,37</w:t>
            </w:r>
          </w:p>
        </w:tc>
      </w:tr>
    </w:tbl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Контрол по изпълнение на заповедта ще упражнявам лично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Cs w:val="22"/>
          <w:lang w:val="bg-BG"/>
        </w:rPr>
        <w:t>.....................П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 xml:space="preserve">      </w:t>
      </w:r>
      <w:r>
        <w:rPr>
          <w:rFonts w:eastAsia="Calibri" w:cs="Calibri" w:ascii="Calibri" w:hAnsi="Calibri"/>
          <w:szCs w:val="22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9:55:00Z</dcterms:created>
  <dc:creator>ADMINISTRATOR</dc:creator>
  <dc:description/>
  <cp:keywords/>
  <dc:language>en-US</dc:language>
  <cp:lastModifiedBy>DELL-Direktor_GDAR</cp:lastModifiedBy>
  <cp:lastPrinted>2025-01-28T10:31:00Z</cp:lastPrinted>
  <dcterms:modified xsi:type="dcterms:W3CDTF">2025-11-07T09:55:00Z</dcterms:modified>
  <cp:revision>2</cp:revision>
  <dc:subject/>
  <dc:title>ДО</dc:title>
</cp:coreProperties>
</file>